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Agosto 02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 xml:space="preserve">COTIZACION # 96 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084"/>
        <w:gridCol w:w="151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CANTIDA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ESCRIPCIO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$ UNIT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$ TOT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REPARACION  Y MONTAJE DE LLANTA 710/70R38 (CACHIMBALITO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665.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665.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TOTAL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665.000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20:54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3-08-02T20:54:00Z</dcterms:modified>
  <cp:revision>2</cp:revision>
  <dc:subject/>
  <dc:title> </dc:title>
</cp:coreProperties>
</file>